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 – 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.03.2018 год                                     №                                     х.Волошино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ошинского сельского поселения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дионово-Несветайского района за 2017 год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ч.5 ст.264.2 Бюджетного кодекса Российской Федерации,  ст.61 Устава муниципального образования «Волошинское сельское поселение» и статьей 40 решения Собрания депутатов Волошинского сельского поселения от 26.10.2017 № 20 «Об утверждении Положения о бюджетном процессе в Волошинском сельском поселении», рассмотрев итоги исполнения бюджета Волошинского сельского поселения Родионово-Несветайского района  за 2017 год, Собрание депутатов Волошинского сельского поселения,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О: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отчет об исполнении бюджета Волошинского сельского поселения Родионово-Несветайского района за 2017 год по расходам в сумме 7316,0 тыс. рублей и по доходам в сумме 7857,0 тыс. рублей с превышением доходов над расходами (профицит бюджета) в сумме 541,0 тыс. рублей и со следующими показателями: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по доходам бюджета Волошинского сельского поселения Родионово-Несветайского района по кодам  классификации доходов бюджетов за 2017 год, согласно приложению 1 к настоящему решению;</w:t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по доходам бюджета Волошинского сельского поселения Родионово-Несветайского района по кодам видов доходов, подвидов доходов, классификации операций сектора государственного управления, относящихся к доходам бюджета Волошинского сельского поселения Родионово-Несветайского района за 2017 год, согласно приложению 2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по расходам бюджета Волошинского сельского поселения Родионово-Несветайского района по ведомственной структуре расходов бюджета Волошинского сельского поселения за 2017 год согласно приложению 3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по расходам бюджета Волошинского сельского поселения Родионово-Несветайского района по разделам и подразделам классификации расходов бюджетов за 2017 год согласно приложению 4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 по источникам финансирования дефицита бюджета Волошинского сельского поселения Родионово-Несветайского района по кодам классификации источников финансирования дефицитов бюджетов за 2017 год согласно приложению 5 к настоящему решению;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) по источникам финансирования дефицита бюджета Волошинского сельского поселения Родионово-Несветайск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7 год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7) по расходам бюджета Волошинского сельского поселения Родионово-Несветайского района </w:t>
      </w:r>
      <w:r>
        <w:rPr>
          <w:iCs/>
          <w:sz w:val="28"/>
          <w:szCs w:val="28"/>
        </w:rPr>
        <w:t xml:space="preserve">по целевым статьям (муниципальным программам Волош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bCs/>
          <w:sz w:val="28"/>
          <w:szCs w:val="28"/>
        </w:rPr>
        <w:t>за 2017 год согласно приложению 7 к настоящему решению</w:t>
      </w:r>
      <w:r>
        <w:rPr>
          <w:b/>
          <w:bCs/>
          <w:sz w:val="28"/>
          <w:szCs w:val="28"/>
        </w:rPr>
        <w:t xml:space="preserve"> 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Настоящее решение вступает в силу со дня его официального опубликования  в средствах массовой информации и подлежит размещению на сайте Администрации Волошинского сельского поселения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ind w:right="74" w:firstLine="708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Контроль за выполнением настоящего решения возложить на постоянную комиссию по бюджету, налогам и собственности (Л.А.Карапетян) и начальника сектора экономики и финансов  (Приходько И.Н.)</w:t>
      </w:r>
    </w:p>
    <w:p>
      <w:pPr>
        <w:pStyle w:val="ConsTitle"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ош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 xml:space="preserve"> </w:t>
        <w:tab/>
        <w:t xml:space="preserve">                                          </w:t>
        <w:tab/>
        <w:t>Е.А.Данильченко</w:t>
      </w:r>
    </w:p>
    <w:sectPr>
      <w:type w:val="nextPage"/>
      <w:pgSz w:w="11906" w:h="16838"/>
      <w:pgMar w:left="1644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Sydina</dc:creator>
  <dc:description/>
  <cp:keywords/>
  <dc:language>en-US</dc:language>
  <cp:lastModifiedBy>User</cp:lastModifiedBy>
  <cp:lastPrinted>2014-05-06T09:25:00Z</cp:lastPrinted>
  <dcterms:modified xsi:type="dcterms:W3CDTF">2018-02-28T05:27:00Z</dcterms:modified>
  <cp:revision>127</cp:revision>
  <dc:subject/>
  <dc:title>РОССИЙСКАЯ ФЕДЕРАЦИЯ</dc:title>
</cp:coreProperties>
</file>