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120" w:hanging="0"/>
        <w:jc w:val="right"/>
        <w:rPr/>
      </w:pPr>
      <w:r>
        <w:rPr/>
        <w:t>Приложение № 1</w:t>
      </w:r>
    </w:p>
    <w:p>
      <w:pPr>
        <w:pStyle w:val="Normal"/>
        <w:autoSpaceDE w:val="false"/>
        <w:ind w:left="6120" w:hanging="0"/>
        <w:jc w:val="right"/>
        <w:rPr/>
      </w:pPr>
      <w:r>
        <w:rPr/>
        <w:t xml:space="preserve">к постановлению </w:t>
      </w:r>
    </w:p>
    <w:p>
      <w:pPr>
        <w:pStyle w:val="Normal"/>
        <w:autoSpaceDE w:val="false"/>
        <w:ind w:left="6120" w:hanging="0"/>
        <w:jc w:val="right"/>
        <w:rPr/>
      </w:pPr>
      <w:r>
        <w:rPr/>
        <w:t xml:space="preserve"> </w:t>
      </w:r>
      <w:r>
        <w:rPr/>
        <w:t xml:space="preserve">Администрации Волошинского сельского поселения </w:t>
      </w:r>
    </w:p>
    <w:p>
      <w:pPr>
        <w:pStyle w:val="Style19"/>
        <w:jc w:val="right"/>
        <w:rPr/>
      </w:pPr>
      <w:r>
        <w:rPr/>
        <w:t xml:space="preserve">от 23.03.2018 №  </w:t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b/>
          <w:sz w:val="28"/>
          <w:szCs w:val="28"/>
        </w:rPr>
        <w:t>Порядок возврата в доход бюджета Волошинского сельского поселения Родионово-Несветайского района неиспользованных остатков межбюджетных трансфертов, предоставленных в форме иных межбюджетных трансфертов, имеющих целевое назначение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Настоящий Порядок устанавливает правила возврата в доход бюджета Волошинского сельского поселения Родионово-Несветайского района неиспользованных остатков межбюджетных трансфертов, предоставленных из бюджета Волошинского сельского поселения Родионово-Несветайского района бюджету района в форме иных межбюджетных трансфертов, имеющих целевое назначение (далее – целевые средств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озврату в бюджет Волошинского сельского поселения Родионово-Несветайского района из бюджета района в срок не позднее 27 января очередного финансового года подлежат не использованные по состоянию на 1 января очередного финансового года остатки целев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 за полнотой и своевременностью возврата остатков целевых средств в бюджет Волошинского сельского поселения Родионово-Несветайского района возлагается на главных администратор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соответствии с пунктом 5 статьи 242 Бюджетного кодекса Российской Федерации главные администраторы не позднее 30 рабочих дней со дня поступления в бюджет Волошинского сельского поселения Родионово-Несветайского района из бюджета района не использованных по состоянию на 1 января текущего финансового года целевых средств, предоставленных за счет средств бюджета Волошинского сельского поселения Родионово-Несветайского района, принимают решение о наличии (об отсутствии) потребности в указанных целевых средствах и осуществляют их возврат в бюджет района, которому они были ранее предоставлены, при принятии решения о наличии в них потребности в соответствии с отчетом о расходах соответствующего бюджета, сформированным и представленным в порядке, установленном главным администрат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нятие главными администраторами решений о наличии потребности в остатках целевых средств, предоставленных за счет средств бюджета Волошинского сельского поселения Родионово-Несветайского района, осуществляется в порядке, установленном Администрацией Волош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4.1. Главные администраторы в пределах отраженных на их лицевых счетах администраторов доходов бюджета сумм соответствующих доходов от возврата остатков целевых средств на основании оформленных ими Заявок на возврат осуществляют в установленном порядке возврат в бюджет райо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умм излишне полученных остатков целев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сумм остатков целевых средств, предоставленных в отчетном финансовом году, которые могут быть использованы на те же цели в связи с установлением в очередном финансовом году наличия потребности в них в соответствии с решениями главных администраторов, оформленных Уведомлениями по расчетам между бюджетами (код формы по Общероссийскому классификатору управленческой документации 0504817), согласованными  Главой </w:t>
      </w:r>
      <w:r>
        <w:rPr>
          <w:sz w:val="28"/>
          <w:szCs w:val="28"/>
        </w:rPr>
        <w:t xml:space="preserve">Волошинского сельского поселения </w:t>
      </w:r>
      <w:r>
        <w:rPr>
          <w:bCs/>
          <w:sz w:val="28"/>
          <w:szCs w:val="28"/>
        </w:rPr>
        <w:t>и направленными главными администраторами соответствующим администраторам доходов бюджета района по возврату целевых средст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5">
    <w:name w:val="Подзаголовок Знак"/>
    <w:basedOn w:val="Style13"/>
    <w:qFormat/>
    <w:rPr>
      <w:b/>
      <w:bCs/>
      <w:sz w:val="28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0:05:00Z</dcterms:created>
  <dc:creator>Николаева</dc:creator>
  <dc:description/>
  <cp:keywords/>
  <dc:language>en-US</dc:language>
  <cp:lastModifiedBy>Пользователь</cp:lastModifiedBy>
  <cp:lastPrinted>2017-02-13T16:35:00Z</cp:lastPrinted>
  <dcterms:modified xsi:type="dcterms:W3CDTF">2018-03-28T06:24:00Z</dcterms:modified>
  <cp:revision>29</cp:revision>
  <dc:subject/>
  <dc:title> </dc:title>
</cp:coreProperties>
</file>