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о-Несвет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шинского сельского поселения</w:t>
      </w:r>
    </w:p>
    <w:p>
      <w:pPr>
        <w:pStyle w:val="ConsPlusNormal"/>
        <w:widowControl/>
        <w:spacing w:before="12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.03.2018                                            №                                       </w:t>
        <w:tab/>
        <w:t>х. Волошин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О порядке взыскания в доход бюджета </w:t>
      </w:r>
      <w:r>
        <w:rPr>
          <w:rFonts w:cs="Times New Roman" w:ascii="Times New Roman" w:hAnsi="Times New Roman"/>
          <w:sz w:val="28"/>
          <w:szCs w:val="28"/>
        </w:rPr>
        <w:t>Волошинского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Родионово Несветайского района неиспользованных остатков межбюджетных трансфертов, полученных в форм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иных межбюджетных трансферт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В соответствии с пунктом 5 статьи 242 Бюджетного кодекса Российской Федерации и в целях осуществления сбора и обобщения информации  об остатках межбюджетных трансфертов, имеющих целевое назначение, сложившихся на 1 января очередного финансового года, руководствуясь Уставом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Волошинское сельское поселение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»  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постановляю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орядок возврата в доход бюджета Волошинского сельского поселения Родионово-Несветайского района неиспользованных остатков межбюджетных трансфертов, предоставленных в форме иных межбюджетных трансфертов, имеющих целевое назначение, согласно приложению №1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орядок взыскания в доход бюджета Волошинского сельского поселения Родионово-Несветайского района неиспользованных остатков межбюджетных трансфертов, полученных  в форме иных межбюджетных трансфертов, имеющих целевое назначение, согласно приложению №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орядок возврата остатков целевых межбюджетных трансфертов прошлых лет в областной бюджет согласно приложению № 3.</w:t>
      </w:r>
    </w:p>
    <w:p>
      <w:pPr>
        <w:pStyle w:val="ConsPlusNormal"/>
        <w:tabs>
          <w:tab w:val="clear" w:pos="708"/>
          <w:tab w:val="left" w:pos="1240" w:leader="none"/>
        </w:tabs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я вступает в силу с момента его подписания и подлежит размещению на сайте Администрации Волошинского сельского поселения.</w:t>
      </w:r>
    </w:p>
    <w:p>
      <w:pPr>
        <w:pStyle w:val="ConsPlusNormal"/>
        <w:tabs>
          <w:tab w:val="clear" w:pos="708"/>
          <w:tab w:val="left" w:pos="1240" w:leader="none"/>
        </w:tabs>
        <w:ind w:left="7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онтроль за исполнением настоящего постановления возложить на начальника сектора экономики и финансов Приходько И.Н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шинского сельского поселения</w:t>
        <w:tab/>
        <w:tab/>
        <w:tab/>
        <w:t xml:space="preserve">              Л.О.Гуж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pt">
    <w:name w:val="Основной текст (2) + Полужирный;Интервал 3 pt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u w:val="none"/>
      <w:vertAlign w:val="baseline"/>
      <w:lang w:val="ru-RU" w:bidi="ru-RU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240" w:after="24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7:00Z</dcterms:created>
  <dc:creator>Сировацкая</dc:creator>
  <dc:description/>
  <cp:keywords/>
  <dc:language>en-US</dc:language>
  <cp:lastModifiedBy>Пользователь</cp:lastModifiedBy>
  <cp:lastPrinted>2017-02-16T09:15:00Z</cp:lastPrinted>
  <dcterms:modified xsi:type="dcterms:W3CDTF">2018-03-28T06:19:00Z</dcterms:modified>
  <cp:revision>18</cp:revision>
  <dc:subject/>
  <dc:title/>
</cp:coreProperties>
</file>