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 Р О Е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оново – Несвет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шин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FFC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FFC000"/>
          <w:sz w:val="28"/>
          <w:szCs w:val="28"/>
        </w:rPr>
        <w:t>25</w:t>
      </w:r>
      <w:r>
        <w:rPr>
          <w:rFonts w:cs="Times New Roman" w:ascii="Times New Roman" w:hAnsi="Times New Roman"/>
          <w:b w:val="false"/>
          <w:sz w:val="28"/>
          <w:szCs w:val="28"/>
        </w:rPr>
        <w:t>.02.2016 год                                     №                                         х.Волошино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шин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дионово-Несветайского района за 2015 год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ч.5 ст.264.2 Бюджетного кодекса Российской Федерации,  ст.61 Устава муниципального образования «Волошинское сельское поселение» и статьей 40 решения Собрания депутатов Волошинского сельского поселения от 30.09.2013 № 22 «Об утверждении Положения о бюджетном процессе в Волошинском сельском поселении», рассмотрев итоги исполнения бюджета Волошинского сельского поселения Родионово-Несветайского района  за 2015 год, Собрание депутатов Волошинского сельского поселения,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О: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об исполнении бюджета Волошинского сельского поселения Родионово-Несветайского района за 2015 год по расходам в сумме 7 505,9 тыс. рублей и по доходам в сумме 7767,7 тыс. рублей с превышением доходов над расходами (профицит бюджета) в сумме 261,8 тыс. рублей и со следующими показателями: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о доходам бюджета Волошинского сельского поселения Родионово-Несветайского района по кодам  классификации доходов бюджетов за 2015 год, согласно приложению 1 к настоящему решению;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по доходам бюджета Волошинского сельского поселения Родионово-Несветайского района по кодам видов доходов, подвидов доходов, классификации операций сектора государственного управления, относящихся к доходам бюджета Волошинского сельского поселения Родионово-Несветайского района за 2015 год, согласно приложению 2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по расходам бюджета Волошинского сельского поселения Родионово-Несветайского района по ведомственной структуре расходов бюджета Волошинского сельского поселения за 2015 год согласно приложению 3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по расходам бюджета Волошинского сельского поселения Родионово-Несветайского района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по источникам финансирования дефицита бюджета Волошинского сельского поселения Родионово-Несветайского района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 по источникам финансирования дефицита бюджета Волошинского сельского поселения Родионово-Несветайск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5 год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7) по расходам бюджета Волошинского сельского поселения Родионово-Несветайского района </w:t>
      </w:r>
      <w:r>
        <w:rPr>
          <w:iCs/>
          <w:sz w:val="28"/>
          <w:szCs w:val="28"/>
        </w:rPr>
        <w:t xml:space="preserve">по целевым статьям (муниципальным программам Волош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bCs/>
          <w:sz w:val="28"/>
          <w:szCs w:val="28"/>
        </w:rPr>
        <w:t>за 2015 год согласно приложению 7 к настоящему решению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решение вступает в силу со дня его официального опубликования  в средствах массовой информации и подлежит размещению на сайте Администрации Волошинского сельского поселения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ind w:right="74"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по бюджету, налогам и собственности (В.В.Задорожний) и начальника сектора экономики и финансов  (Приходько И.Н.)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лошинского сельского поселения                                                     Л.О.Гужва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sectPr>
      <w:type w:val="nextPage"/>
      <w:pgSz w:w="11906" w:h="16838"/>
      <w:pgMar w:left="164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35:00Z</dcterms:created>
  <dc:creator>Sydina</dc:creator>
  <dc:description/>
  <cp:keywords/>
  <dc:language>en-US</dc:language>
  <cp:lastModifiedBy>User</cp:lastModifiedBy>
  <cp:lastPrinted>2014-05-06T09:25:00Z</cp:lastPrinted>
  <dcterms:modified xsi:type="dcterms:W3CDTF">2016-02-25T10:10:00Z</dcterms:modified>
  <cp:revision>108</cp:revision>
  <dc:subject/>
  <dc:title>РОССИЙСКАЯ ФЕДЕРАЦИЯ</dc:title>
</cp:coreProperties>
</file>