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rPr>
          <w:szCs w:val="28"/>
        </w:rPr>
      </w:pPr>
      <w:r>
        <w:rPr>
          <w:szCs w:val="28"/>
        </w:rPr>
        <w:t>Родионово-Несветайский район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ошинского сельского поселения</w:t>
      </w:r>
    </w:p>
    <w:p>
      <w:pPr>
        <w:pStyle w:val="ConsPlusNormal"/>
        <w:widowControl/>
        <w:spacing w:before="120" w:after="0"/>
        <w:ind w:firstLine="53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FFC000"/>
          <w:sz w:val="28"/>
          <w:szCs w:val="28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марта 2016                                      №   </w:t>
      </w:r>
      <w:r>
        <w:rPr>
          <w:rFonts w:cs="Times New Roman" w:ascii="Times New Roman" w:hAnsi="Times New Roman"/>
          <w:b w:val="false"/>
          <w:color w:val="FFC000"/>
          <w:sz w:val="28"/>
          <w:szCs w:val="28"/>
        </w:rPr>
        <w:t xml:space="preserve">8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</w:t>
        <w:tab/>
        <w:t>х. Волошин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ошинского сельского поселения от 28.12.2011 № 48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составления и утверждения плана финансово-хозяйственной деятельности муниципальных бюджетных  учреждений Волошин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ab/>
        <w:t xml:space="preserve">В соответствии с </w:t>
      </w:r>
      <w:hyperlink r:id="rId2">
        <w:r>
          <w:rPr>
            <w:rStyle w:val="InternetLink"/>
            <w:szCs w:val="28"/>
          </w:rPr>
          <w:t>подпунктом 6 пункта 3.3 статьи 32</w:t>
        </w:r>
      </w:hyperlink>
      <w:r>
        <w:rPr>
          <w:szCs w:val="28"/>
        </w:rPr>
        <w:t xml:space="preserve"> Федерального закона от 12 января 1996 г. N 7-ФЗ "О некоммерческих организациях",  ч.1 ст. 30 Устава муниципального образования «Волошинское сельское поселение» и постановлением Администрации Волошинского сельского поселения от 10.05.2011 № 15/1 «Об осуществлении Администрацией Волошинского сельского поселения функций и полномочий учредителя муниципального бюджетного учреждения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bookmarkStart w:id="0" w:name="P33"/>
      <w:bookmarkEnd w:id="0"/>
      <w:r>
        <w:rPr>
          <w:szCs w:val="28"/>
        </w:rPr>
        <w:tab/>
        <w:t>1. Внести в приложение к постановлению Администрации Волошинского сельского поселения от 28.12.2011 № 48 «Об утверждении Порядка составления и утверждения плана финансово-хозяйственной деятельности муниципальных бюджетных учреждений Волошинского сельского поселения» изменения, изложив его в редакции согласно приложению к настоящему постановлению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ab/>
        <w:t xml:space="preserve"> 2. Настоящее постановление подлежит размещению на официальном сайте Администрации Волошинского сельского поселения и распространяется на правоотношения, возникшие с 1 января 2016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Формирование Плана, начиная с Плана на 2016, производить с учетом настоящего постановления.</w:t>
      </w:r>
    </w:p>
    <w:p>
      <w:pPr>
        <w:pStyle w:val="Style17"/>
        <w:ind w:lef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</w:t>
      </w:r>
      <w:r>
        <w:rPr>
          <w:sz w:val="28"/>
          <w:szCs w:val="28"/>
        </w:rPr>
        <w:t>Контроль за выполнением  постановления возложить на начальника  сектора экономики и финансов Приходько И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Волошинского сельского поселения                   </w:t>
        <w:tab/>
        <w:tab/>
        <w:tab/>
        <w:tab/>
        <w:t xml:space="preserve"> Гужва Л.О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 w:val="false"/>
          <w:szCs w:val="22"/>
        </w:rPr>
        <w:t xml:space="preserve">Волошин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color w:val="FFC000"/>
          <w:sz w:val="24"/>
          <w:szCs w:val="24"/>
        </w:rPr>
        <w:t>2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03.2016 №  </w:t>
      </w:r>
      <w:r>
        <w:rPr>
          <w:rFonts w:cs="Times New Roman" w:ascii="Times New Roman" w:hAnsi="Times New Roman"/>
          <w:b w:val="false"/>
          <w:color w:val="FFC000"/>
          <w:sz w:val="24"/>
          <w:szCs w:val="24"/>
        </w:rPr>
        <w:t>8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.12.2011 № 4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 и утверждения плана финансово-хозяйственной деятельности муниципальных бюджет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лошин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орядок составления и утверждения плана финансово-хозяйственной деятельности муниципальных бюджетных  учреждений Волошинского сельского поселения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готовка плана финансово-хозяйственной деятельности муниципальных бюджетных учреждений Волошинского сельского поселения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28 июля 2010 г. N 81н, с учетом особенностей 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составляется на финансовый год в случае, если решение о бюджете утверждается на один финансовый год, либо на финансовый год и плановый период, если решение о бюджете утверждается на очередной финансовый год и планов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составления Пла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лан составляется муниципальными бюджетными учреждениями Волошинского сельского поселения (далее - Учреждения) на этапе формирования проекта бюджета сельского поселения на очередной финансовый год в рублях с точностью до двух знаков после запятой согласно </w:t>
      </w:r>
      <w:hyperlink w:anchor="P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лане указыва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деятельности Учреждения в соответствии с федеральными законами, иными нормативными правовыми актами и уставом Учреж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на платной основ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казатели Плана по поступлениям и выплатам формируются Учреждением исходя из представленной органом, осуществляющие функции и полномочия учредителя в установленном порядке, информации о планируемых объемах расходных обязательств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 финансовое обеспечение выполнения муниципального зад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й, предоставляемых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ов в форме субсидий, в том числе предоставляемых по результатам конкурс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обязательств перед физическими лицами в денежной форме, полномочия, по исполнению которых от имени органов местного самоуправления Родионово-Несветайского сельского поселения планируется передать в установленном порядке Учрежд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новые показатели по поступлениям формируются Учреждением согласно настоящему Порядку в разрез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7"/>
      <w:bookmarkEnd w:id="1"/>
      <w:r>
        <w:rPr>
          <w:rFonts w:cs="Times New Roman" w:ascii="Times New Roman" w:hAnsi="Times New Roman"/>
          <w:sz w:val="28"/>
          <w:szCs w:val="28"/>
        </w:rPr>
        <w:t>субсидий на финансовое обеспечение выполнения муниципального задания;</w:t>
      </w:r>
    </w:p>
    <w:p>
      <w:pPr>
        <w:pStyle w:val="ConsPlusNormal"/>
        <w:jc w:val="both"/>
        <w:rPr/>
      </w:pPr>
      <w:bookmarkStart w:id="2" w:name="P68"/>
      <w:bookmarkEnd w:id="2"/>
      <w:r>
        <w:rPr>
          <w:rFonts w:cs="Times New Roman" w:ascii="Times New Roman" w:hAnsi="Times New Roman"/>
          <w:sz w:val="28"/>
          <w:szCs w:val="28"/>
        </w:rPr>
        <w:t xml:space="preserve">субсидий, предоставляемых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3" w:name="P69"/>
      <w:bookmarkEnd w:id="3"/>
      <w:r>
        <w:rPr>
          <w:rFonts w:cs="Times New Roman" w:ascii="Times New Roman" w:hAnsi="Times New Roman"/>
          <w:sz w:val="28"/>
          <w:szCs w:val="28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4" w:name="P70"/>
      <w:bookmarkEnd w:id="4"/>
      <w:r>
        <w:rPr>
          <w:rFonts w:cs="Times New Roman" w:ascii="Times New Roman" w:hAnsi="Times New Roman"/>
          <w:sz w:val="28"/>
          <w:szCs w:val="28"/>
        </w:rPr>
        <w:t>грантов в форме субсидий, в том числе предоставляемых по результатам конкурс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5" w:name="P71"/>
      <w:bookmarkEnd w:id="5"/>
      <w:r>
        <w:rPr>
          <w:rFonts w:cs="Times New Roman" w:ascii="Times New Roman" w:hAnsi="Times New Roman"/>
          <w:sz w:val="28"/>
          <w:szCs w:val="28"/>
        </w:rPr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й от реализации ценных бумаг в случаях, установленных федеральными законами.</w:t>
      </w:r>
    </w:p>
    <w:p>
      <w:pPr>
        <w:pStyle w:val="ConsPlusNormal"/>
        <w:jc w:val="both"/>
        <w:rPr/>
      </w:pPr>
      <w:bookmarkStart w:id="6" w:name="P73"/>
      <w:bookmarkEnd w:id="6"/>
      <w:r>
        <w:rPr>
          <w:rFonts w:cs="Times New Roman" w:ascii="Times New Roman" w:hAnsi="Times New Roman"/>
          <w:sz w:val="28"/>
          <w:szCs w:val="28"/>
        </w:rPr>
        <w:t>Суммы публичных обязательств перед физическим лицом, подлежащих исполнению в денежной форме, полномочия, по исполнению которых от имени органов местного самоуправления Родионово-Несветайского сельского поселения передаются в установленном порядке Учреждению, указываются справоч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упления, указанные в </w:t>
      </w:r>
      <w:hyperlink w:anchor="P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6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я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формируются Учреждением на основании информации, представленной органом, осуществляющие функции и полномочия учредителя на этапе формирования проекта бюджета сельского поселения на очередной финансовый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я, указанные в </w:t>
      </w:r>
      <w:hyperlink w:anchor="P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шестом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ссчитываются исходя из планируемого объема оказания услуг (выполнения работ) и планируемой стоимости их реал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лановые показатели по поступлениям, предоставляемых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(целевые субсидии) в табличной части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N 1 раздел III</w:t>
        </w:r>
      </w:hyperlink>
      <w:r>
        <w:rPr>
          <w:rFonts w:cs="Times New Roman" w:ascii="Times New Roman" w:hAnsi="Times New Roman"/>
          <w:sz w:val="28"/>
          <w:szCs w:val="28"/>
        </w:rPr>
        <w:t>, лист поступлений), указываются в разрезе расшифровки по КБК и коду предоставляемой субсидии. По остальным плановым показателям поступлений, в разрезе видов услуг (рабо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лановые показатели по выплатам формируются Учреждением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лановые показатели по выплатам формируются Учреждением в разрезе выплат н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труда и начисления на выплаты по оплате труд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связ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ую плату за пользование имущество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одержанию иму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государственным и муниципальным организация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я по социальной помощи насел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сновны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ематериальных актив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атериальных запас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ценных бумаг (для муниципальных автономных учреждений, а также муниципальных бюджетных учреждений в случаях, установленных федеральными законами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ыплаты, не запрещенные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бщая сумма расходов Учреждения на закупки товаров, работ, услуг, отраженная в Плане, подлежит детализации в плане закупок товаров, работ, услуг для обеспечения государственных или муниципаль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25"/>
        <w:jc w:val="both"/>
        <w:rPr>
          <w:szCs w:val="28"/>
        </w:rPr>
      </w:pPr>
      <w:r>
        <w:rPr>
          <w:szCs w:val="28"/>
        </w:rPr>
        <w:tab/>
        <w:t>13. Плановые объемы выплат, связанных с выполнением Учреждением муниципального задания, формируются с учетом нормативных затрат, определенных в соответствии с утвержденным порядком определения расчетно-нормативных затрат на оказание Учреждением муниципальных услуг (выполнение работ) и содержание его имущества, установленным постановлением Администрации Родионово-Несветайского сельского поселения от 14.10.2015 № 357 «</w:t>
      </w:r>
      <w:r>
        <w:rPr>
          <w:bCs/>
          <w:kern w:val="2"/>
          <w:szCs w:val="28"/>
        </w:rPr>
        <w:t xml:space="preserve">О порядке формирования муниципального задания на оказание муниципальных услуг (выполнение работ) в отношении муниципальных учреждений Родионово-Несветайского </w:t>
      </w:r>
      <w:r>
        <w:rPr>
          <w:szCs w:val="28"/>
        </w:rPr>
        <w:t>сельского поселения</w:t>
      </w:r>
      <w:r>
        <w:rPr>
          <w:bCs/>
          <w:kern w:val="2"/>
          <w:szCs w:val="28"/>
        </w:rPr>
        <w:t xml:space="preserve"> и финансового обеспечения выполнения муниципального задания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муниципальными правовыми актами Администрации Родионово-Несветайского сельского поселения.</w:t>
      </w:r>
    </w:p>
    <w:p>
      <w:pPr>
        <w:pStyle w:val="ConsPlusNormal"/>
        <w:jc w:val="both"/>
        <w:rPr/>
      </w:pPr>
      <w:bookmarkStart w:id="7" w:name="P81"/>
      <w:bookmarkEnd w:id="7"/>
      <w:r>
        <w:rPr>
          <w:rFonts w:cs="Times New Roman" w:ascii="Times New Roman" w:hAnsi="Times New Roman"/>
          <w:sz w:val="28"/>
          <w:szCs w:val="28"/>
        </w:rPr>
        <w:t xml:space="preserve">15. При предоставлении Учреждению субсидии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целевая субсидия) Учреждение составляет и представляет органу, осуществляющему функции и полномочия учредителя Сведения об операциях с целевыми субсидиями, предоставленными Учреждению (код формы документа по Общероссийскому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правленческой документации 0501016) (далее - Сведения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, согласно </w:t>
      </w:r>
      <w:hyperlink w:anchor="P9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N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Сведений Учреждением в них указыва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2 - аналитический код, присвоенный органом, осуществляющие функции и полномочия учредителя для учета операций с целевой субсидией (далее - код субсидии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-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4 - код объекта капитального строительства (объекта недвижимости, мероприятия (укрупненного инвестиционного проекта), включенного в инвестиционную программу Родионово-Несветайского сельского поселения, на строительство (реконструкцию, в том числе с элементами реставрации, техническое перевооружение) или на приобретение которого предоставляется субсидия, на осуществление капитальных вложений в объекты капитального строительства муниципальной собственности или на приобретение объектов недвижимого имущества в муниципальную собственнос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5, 6 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5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6 - суммы разрешенного к использованию остат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7, 8 - суммы возврата дебиторской задолженности прошлых лет, на которые подтверждена в установленном порядке потребность в направлении их на те же цели, с отражением в графе 7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8 - разрешенные к использованию сумм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- сумма планируемых на текущий финансовый год поступлений целевых субсид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0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Формирование объемов планируемых выплат, указанных в Сведениях, осуществляется в соответствии с нормативным правовым актом, устанавливающим порядок предоставления субсидии муниципальным бюджетным и автономным учреждениям на иные цел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Администрацией Родионово-Несветай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утверждения Плана и Свед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лан Учреждения (План с учетом изменений) утверждается руководителем Учреждения не позднее одного месяца после официального опубликования решения о бюджете сельского поселения на очередной финансовый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лан подписывается должностными лицами, ответственными за содержащиеся в Плане данные, - руководителем Учреждения или уполномоченным им лицом, главным бухгалтером Учреждения  и исполнителем докумен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несение изменений в План осуществляется Учреждением при наличии соответствующих обоснований и расчетов на величину измененных показателей (уменьшение (-), увеличение (+)) по форме согласно </w:t>
      </w:r>
      <w:hyperlink w:anchor="P9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N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bookmarkStart w:id="8" w:name="P103"/>
      <w:bookmarkEnd w:id="8"/>
      <w:r>
        <w:rPr>
          <w:rFonts w:cs="Times New Roman" w:ascii="Times New Roman" w:hAnsi="Times New Roman"/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дополнительных/сокращенных показателей утвержденного муниципального задания и размера субсидий, предоставленных учреждению на выполнение дополнительного/сокращенного муниципального зад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Сведения, указанные в </w:t>
      </w:r>
      <w:hyperlink w:anchor="P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сформированные Учреждением, утверждаются органом, осуществляющим функции и полномочия учредителя Учреж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 сектора </w:t>
      </w:r>
    </w:p>
    <w:p>
      <w:pPr>
        <w:pStyle w:val="Normal"/>
        <w:jc w:val="both"/>
        <w:rPr/>
      </w:pPr>
      <w:r>
        <w:rPr>
          <w:szCs w:val="28"/>
        </w:rPr>
        <w:t>экономики и финансов</w:t>
        <w:tab/>
        <w:tab/>
        <w:tab/>
        <w:tab/>
        <w:t xml:space="preserve">                        И.Н.Приход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Сведения не должны содержать информацию о субсидиях, предоставленных Учреждению на финансовое обеспечение выполнения муниципального задания.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Название Знак"/>
    <w:basedOn w:val="Style12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6DA1DEE0218F00F2DA71D291CDC42884ECD6D10B061EF02072B0B465983052FC1C4B3D3Ca9oAM" TargetMode="External"/><Relationship Id="rId3" Type="http://schemas.openxmlformats.org/officeDocument/2006/relationships/hyperlink" Target="consultantplus://offline/ref=7A6DA1DEE0218F00F2DA71D291CDC42884EDD2D307001EF02072B0B465a9o8M" TargetMode="External"/><Relationship Id="rId4" Type="http://schemas.openxmlformats.org/officeDocument/2006/relationships/hyperlink" Target="consultantplus://offline/ref=7A6DA1DEE0218F00F2DA71D291CDC42884ECD1D00D071EF02072B0B465983052FC1C4B3D359BaEoCM" TargetMode="External"/><Relationship Id="rId5" Type="http://schemas.openxmlformats.org/officeDocument/2006/relationships/hyperlink" Target="consultantplus://offline/ref=7A6DA1DEE0218F00F2DA71D291CDC42884ECD1D00D071EF02072B0B465983052FC1C4B3D359BaEoCM" TargetMode="External"/><Relationship Id="rId6" Type="http://schemas.openxmlformats.org/officeDocument/2006/relationships/hyperlink" Target="consultantplus://offline/ref=79CEC1056CC38B3D7C0A46F99CD0DEFED82237CCB33902BA0502E1DD2ADCB79D591BA7B5CC11xFO1H" TargetMode="External"/><Relationship Id="rId7" Type="http://schemas.openxmlformats.org/officeDocument/2006/relationships/hyperlink" Target="consultantplus://offline/ref=79CEC1056CC38B3D7C0A46F99CD0DEFED82C35C5B23902BA0502E1DD2ADCB79D591BA7B7CD15F63Fx8O1H" TargetMode="External"/><Relationship Id="rId8" Type="http://schemas.openxmlformats.org/officeDocument/2006/relationships/hyperlink" Target="consultantplus://offline/ref=7A6DA1DEE0218F00F2DA71D291CDC42884ECD1D00D071EF02072B0B465983052FC1C4B3D359BaEoCM" TargetMode="External"/><Relationship Id="rId9" Type="http://schemas.openxmlformats.org/officeDocument/2006/relationships/hyperlink" Target="consultantplus://offline/ref=7A6DA1DEE0218F00F2DA71D291CDC42884EDDCD908031EF02072B0B465a9o8M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43:00Z</dcterms:created>
  <dc:creator>ADMIN</dc:creator>
  <dc:description/>
  <cp:keywords/>
  <dc:language>en-US</dc:language>
  <cp:lastModifiedBy>User</cp:lastModifiedBy>
  <cp:lastPrinted>2016-03-17T14:06:00Z</cp:lastPrinted>
  <dcterms:modified xsi:type="dcterms:W3CDTF">2016-03-18T14:25:00Z</dcterms:modified>
  <cp:revision>52</cp:revision>
  <dc:subject/>
  <dc:title> </dc:title>
</cp:coreProperties>
</file>