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составления и утверждения пла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ой деятельно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бюджетных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ш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 операциях с целевыми субсидиями, предоставленными бюджетному (автономному) учреждению на 20___ го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37"/>
        <w:gridCol w:w="2835"/>
        <w:gridCol w:w="135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_____ 20___ год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01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_____________________________________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едставления предыдущих свед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А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и полномочия учредителя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о Б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ргана, осуществляющего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ведение лицевого счета по иным субсидиям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: руб. (с точностью до второго десятичного знак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ностранной валюты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247"/>
        <w:gridCol w:w="1247"/>
        <w:gridCol w:w="1247"/>
        <w:gridCol w:w="1247"/>
        <w:gridCol w:w="1247"/>
        <w:gridCol w:w="1247"/>
        <w:gridCol w:w="1247"/>
        <w:gridCol w:w="1301"/>
        <w:gridCol w:w="1247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сид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ГУ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ъекта ФАИП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ый к использова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и прошлых л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ачало 20__ г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озврата дебиторской задолженности прошлых лет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траницы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страниц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(расшифровка подписи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(расшифровка подписи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)                     (подпись)                                    (расшифровка подписи)         (телефон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8:00Z</dcterms:created>
  <dc:creator>Sydina</dc:creator>
  <dc:description/>
  <cp:keywords/>
  <dc:language>en-US</dc:language>
  <cp:lastModifiedBy>User</cp:lastModifiedBy>
  <cp:lastPrinted>2016-03-01T18:49:00Z</cp:lastPrinted>
  <dcterms:modified xsi:type="dcterms:W3CDTF">2016-03-18T14:30:00Z</dcterms:modified>
  <cp:revision>10</cp:revision>
  <dc:subject/>
  <dc:title/>
</cp:coreProperties>
</file>