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Title"/>
        <w:ind w:right="0"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Родионово – Несветай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Волош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C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FFC000"/>
          <w:sz w:val="26"/>
          <w:szCs w:val="26"/>
        </w:rPr>
        <w:t>27.02.</w:t>
      </w:r>
      <w:r>
        <w:rPr>
          <w:rFonts w:cs="Times New Roman" w:ascii="Times New Roman" w:hAnsi="Times New Roman"/>
          <w:b w:val="false"/>
          <w:sz w:val="26"/>
          <w:szCs w:val="26"/>
        </w:rPr>
        <w:t>2015 год                                               №                                         х.Волошино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ш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оново-Несветайского района за 2014 год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5 ст.264.2 Бюджетного кодекса Российской Федерации,  ст.61 Устава муниципального образования «Волошинское сельское поселение» и статьей 40 решения Собрания депутатов Волошинского сельского поселения от 30.09.2013 № 22 «Об утверждении Положения о бюджетном процессе в Волошинском сельском поселении», рассмотрев итоги исполнения бюджета Волошинского сельского поселения Родионово-Несветайского района  за 2014 год, Собрание депутатов Волошинского сельского поселения,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бюджета Волошинского сельского поселения Родионово-Несветайского района за 2014 год по расходам в сумме 7 759,3 тыс. рублей и по доходам в сумме 8096,0 тыс. рублей с превышением доходов над расходами (профицит бюджета) в сумме 336,7 тыс. рублей и со следующими показателям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о доходам бюджета Волошинского сельского поселения Родионово-Несветайского района по кодам  классификации доходов бюджетов за 2014 год, согласно приложению 1 к настоящему решению;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о доходам бюджета Волошинского сельского поселения Родионово-Несветайского района по кодам видов доходов, подвидов доходов, классификации операций сектора государственного управления, относящихся к доходам бюджета Волошинского сельского поселения Родионово-Несветайского района за 2014 год, согласно приложению 2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 расходам бюджета Волошинского сельского поселения Родионово-Несветайского района по ведомственной структуре расходов бюджета Волошинского сельского поселения за 2014 год согласно приложению 3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 расходам бюджета Волошинского сельского поселения Родионово-Несветайского района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по источникам финансирования дефицита бюджета Волошинского сельского поселения Родионово-Несветайского район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по источникам финансирования дефицита бюджета Волошинского сельского поселения Родионово-Несветай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7) по расходам бюджета Волошинского сельского поселения Родионово-Несветайского района </w:t>
      </w:r>
      <w:r>
        <w:rPr>
          <w:iCs/>
          <w:sz w:val="28"/>
          <w:szCs w:val="28"/>
        </w:rPr>
        <w:t xml:space="preserve">по целевым статьям (муниципальным программам Волош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bCs/>
          <w:sz w:val="28"/>
          <w:szCs w:val="28"/>
        </w:rPr>
        <w:t>за 2014 год согласно приложению 7 к настоящему решению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его официального опубликования  в средствах массовой информации и подлежит размещению на сайте Администрации Волошинского сельского поселения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ind w:right="74"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бюджету, налогам и собственности (В.В.Задорожний) и начальника сектора экономики и финансов  (Приходько И.Н.)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лошинского сельского поселения                                                     Л.О.Гужв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5:00Z</dcterms:created>
  <dc:creator>Sydina</dc:creator>
  <dc:description/>
  <cp:keywords/>
  <dc:language>en-US</dc:language>
  <cp:lastModifiedBy>User</cp:lastModifiedBy>
  <cp:lastPrinted>2014-05-06T09:25:00Z</cp:lastPrinted>
  <dcterms:modified xsi:type="dcterms:W3CDTF">2015-03-11T14:35:00Z</dcterms:modified>
  <cp:revision>95</cp:revision>
  <dc:subject/>
  <dc:title>РОССИЙСКАЯ ФЕДЕРАЦИЯ</dc:title>
</cp:coreProperties>
</file>